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28 January, 2008</w:t>
      </w:r>
    </w:p>
    <w:p>
      <w:pPr>
        <w:pStyle w:val="Normal"/>
        <w:rPr/>
      </w:pPr>
      <w:r>
        <w:rPr/>
        <w:t>Practicum Block 1</w:t>
      </w:r>
    </w:p>
    <w:p>
      <w:pPr>
        <w:pStyle w:val="Normal"/>
        <w:rPr/>
      </w:pPr>
      <w:r>
        <w:rPr/>
        <w:t>Abstract: Integrating: Differentiated Instruction and Understanding by Design Chapter 1</w:t>
      </w:r>
    </w:p>
    <w:p>
      <w:pPr>
        <w:pStyle w:val="Normal"/>
        <w:rPr/>
      </w:pPr>
      <w:r>
        <w:rPr/>
      </w:r>
    </w:p>
    <w:p>
      <w:pPr>
        <w:pStyle w:val="Normal"/>
        <w:rPr/>
      </w:pPr>
      <w:r>
        <w:rPr/>
      </w:r>
    </w:p>
    <w:p>
      <w:pPr>
        <w:pStyle w:val="Normal"/>
        <w:rPr/>
      </w:pPr>
      <w:r>
        <w:rPr/>
      </w:r>
    </w:p>
    <w:p>
      <w:pPr>
        <w:pStyle w:val="Normal"/>
        <w:rPr/>
      </w:pPr>
      <w:r>
        <w:rPr/>
        <w:tab/>
        <w:t xml:space="preserve">The first chapter of </w:t>
      </w:r>
      <w:r>
        <w:rPr>
          <w:i/>
        </w:rPr>
        <w:t>Integrating</w:t>
      </w:r>
      <w:r>
        <w:rPr/>
        <w:t xml:space="preserve">, by Carol Tomlinson and Jay McTighe, deals primarily with the difficulties in finding common ground between teaching and learning.  This chapter addresses how hard it is to find a balance between these two ideas.  Also, the chapter presents the difficulties dealing with the diversity of learners in modern classrooms.  Our authors talk about how crucial it is to teach to the individual learning styles by using Differentiated Instruction and Understanding by Design rather than have a one size fits all mentality.  The major point here would be that both DI and UbD need each other in order to work properly.  The chapter points out that teachers need to always be aware of whom, what, where and how they teach in order to have an effective classroom.  Also, the essentials of both UbD and DI are explained in this chapter.  UbD is described as a focus on what we teach and how we can make our students understand it.  DI however is the focus on whom, where, and how we teach.  Finally, the remainder of the chapter lays out axioms for UbD and DI which show us ways for effective teaching.  These axioms also show us the corollaries between the proposed axioms and scenarios in the classroom.  </w:t>
      </w:r>
    </w:p>
    <w:p>
      <w:pPr>
        <w:pStyle w:val="Normal"/>
        <w:rPr/>
      </w:pPr>
      <w:r>
        <w:rPr/>
        <w:tab/>
        <w:t xml:space="preserve">In my opinion I found this chapter highly interesting in the sense that it lays out what exactly UbD and DI are and shows how they can be applied in the classroom.  Also, I thought that the importance of focusing on who, what, where and how we teach was important and quite interesting.  This was definitely something to keep in mind as we are heading into classes next week.  I feel like this chapter gives us a quick glance into how important these ideas are and how they can be used in our future classrooms.  The axioms were probably the best part of this chapter because they took pieces of UbD and DI and showed how they relate to real world scenarios, then actually applied them to a given scenario and showed the results.  This part of the chapter worked for me because I can relate to an idea when it is put into context with the real world, so the axiom examples were very effective in helping me understand these concepts.  In conclusion, it was the last paragraph of this chapter than really hit home for me.  It talked about how professionals act in their field and stressed the importance being able to recognize and adapt our teaching styles to our individual students’ needs.  I really enjoyed this part because when I was in high school our classrooms rarely ran this way and I am hoping to incorporate this idea into my classroom because I truly believe it can do wonders for student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9:00Z</dcterms:created>
  <dc:creator>EXCEL</dc:creator>
  <dc:description/>
  <cp:keywords/>
  <dc:language>en-US</dc:language>
  <cp:lastModifiedBy>U Maine Farmington</cp:lastModifiedBy>
  <dcterms:modified xsi:type="dcterms:W3CDTF">2008-05-08T10:09:00Z</dcterms:modified>
  <cp:revision>3</cp:revision>
  <dc:subject/>
  <dc:title>Jason Aceto</dc:title>
</cp:coreProperties>
</file>